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述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评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述评是一种以夹叙夹议、边叙边评的方式，反映社会热点或国内外重大事件或问题的新闻体裁，是以事实为基础的评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12:00Z</dcterms:created>
  <dc:creator>hs3</dc:creator>
  <dc:description/>
  <dc:language>en-US</dc:language>
  <cp:lastModifiedBy>hs3</cp:lastModifiedBy>
  <dcterms:modified xsi:type="dcterms:W3CDTF">2004-09-06T01:13:00Z</dcterms:modified>
  <cp:revision>1</cp:revision>
  <dc:subject/>
  <dc:title>述 评</dc:title>
</cp:coreProperties>
</file>